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624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 «УРАЛСИБ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49.15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тмену назначения ООО «УРАЛСИБ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13_2765847129"/>
      <w:bookmarkStart w:id="1" w:name="__Fieldmark__13_276584712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   СЧЕТ НД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4_2765847129"/>
      <w:bookmarkStart w:id="3" w:name="__Fieldmark__14_276584712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15_2765847129"/>
      <w:bookmarkStart w:id="5" w:name="__Fieldmark__15_2765847129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ТОРГОВЫЙ СЧЕТ ДЕПО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16_2765847129"/>
      <w:bookmarkStart w:id="7" w:name="__Fieldmark__16_2765847129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7_2765847129"/>
            <w:bookmarkStart w:id="9" w:name="__Fieldmark__17_276584712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2765847129"/>
            <w:bookmarkStart w:id="11" w:name="__Fieldmark__18_2765847129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ение Клиента (Депонента) на назначение/ отмену назначения ООО «УРАЛСИБ Брокер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ООО «УРАЛСИБ Брокер»</w:t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  <w:r>
        <w:rPr>
          <w:rFonts w:cs="Arial" w:ascii="Arial" w:hAnsi="Arial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